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Group pictures of the Congress and the Workshops</w:t>
      </w:r>
    </w:p>
    <w:p>
      <w:pPr>
        <w:pStyle w:val="Heading1"/>
        <w:rPr/>
      </w:pPr>
      <w:r>
        <w:rPr/>
        <w:t>XV   I.A.B. World Congress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9719945" cy="5253355"/>
            <wp:effectExtent l="0" t="0" r="0" b="0"/>
            <wp:docPr id="1" name="congr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gres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9945" cy="525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orient="landscape" w:w="16838" w:h="11906"/>
          <w:pgMar w:left="680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ry, Ci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eres, Yoland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s, S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, Wyn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, Victor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pelainen, Hel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, Helsink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hjamo, Mar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land, Helsink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hórguez, Ali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gio, Cecil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Lisbo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tínez Abaigar, Javi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, Logroñ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anga, Phelex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be-M, Ja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, Bogot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uirre C., Ja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, Bogot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oo, Ry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South Afri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óniz Crespo, Marí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, Logroñ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erpoorten, Ala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, Lièg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ingbäck, Tom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, Uppsal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rego, Osc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, Bogot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úñez Olivera, Encarnació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in, Logroñ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stre-de Jesús, In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erto Rico, Mayagüe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negro, Luis Carl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mbia, Bogotá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dt, Dietm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Bon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tor, Micha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, Exeter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eiff, An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, Lausann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sher, María Silvi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ón, Yelit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ardi-Branco, Fres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, Campin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-Smith, Elin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 K., Cambrid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420"/>
        <w:gridCol w:w="288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derström, Lar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, Trondhei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wis-Smith, Ronal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 K., Cambridg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rest, La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, Carbondal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rreal, Juan Carl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, Carbondal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roft, Dav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land, Glasgo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ven, Hen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Netherland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’Shea, Br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land, Londo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, Michel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, Genev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neca, A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Por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ía, Ces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Lisbo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kiu-Borges, Anna Lui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o, Tha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, S</w:t>
            </w:r>
            <w:r>
              <w:rPr>
                <w:rFonts w:cs="Abadi MT Condensed;Widget" w:ascii="Abadi MT Condensed;Widget" w:hAnsi="Abadi MT Condensed;Widget"/>
              </w:rPr>
              <w:t>ã</w:t>
            </w:r>
            <w:r>
              <w:rPr/>
              <w:t>o Pau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wald, U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ck, Nan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.S.A., New Yo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Branco, Fab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il, São Paul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, Ricard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, Davi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land, Edinburg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er-Drehwald, El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mi, E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, Züri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ig Urmi, Kathr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, Züri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stein, Rob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, Beni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apore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ckett, Jeffrey 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, Londo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alona, Frank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Zul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el, Silv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K., Londo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gadillo, Claud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, D.F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ópez, Patric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andard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Workshop on Bryophyte Conservation</w:t>
      </w:r>
    </w:p>
    <w:p>
      <w:pPr>
        <w:pStyle w:val="Standard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680" w:right="680" w:gutter="0" w:header="0" w:top="6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8689340" cy="3720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934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680" w:right="680" w:gutter="0" w:header="0" w:top="680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8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ry, Ci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ck, Gl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.S.A., New Yo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iot, M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nya, Nairob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gadillo, Claudi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co, D.F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ingbäck, Toma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den, Uppsal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mi, Ed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zerland, Zürich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öderström, Lar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way, Trondheim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wald, U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ner-Drehwald, Ele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0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ia, Cés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Lisbo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érgio, Cecil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, Lisbo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s, Wyn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ada, Victori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ck, Nanc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.S.A., New York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eymaekers, Gee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um, Brussel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ón, Yelit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anga, Phele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Roo, Ry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frica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680" w:right="680" w:gutter="0" w:header="0" w:top="680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Standard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Lejeuneaceae Workshop</w:t>
      </w:r>
    </w:p>
    <w:p>
      <w:pPr>
        <w:pStyle w:val="Normal"/>
        <w:rPr/>
      </w:pPr>
      <w:r>
        <w:rPr/>
        <w:drawing>
          <wp:inline distT="0" distB="0" distL="0" distR="0">
            <wp:extent cx="4231005" cy="3357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60"/>
        <w:gridCol w:w="306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ntry, Cit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ández, Eri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nzales, So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áceres, Yoland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cía, May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Carac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stein, Ro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les, Thal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Caracas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y Bali, Francis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o, Ricard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ezuela, Mérid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kiu-Borges, Anna Lui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y, Göttingen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rreal, Juan Carlo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.S.A., Carbond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680" w:right="680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badi MT Condensed">
    <w:altName w:val="Widge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16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7:49:00Z</dcterms:created>
  <dc:creator>Uwe Drehwald</dc:creator>
  <dc:description/>
  <dc:language>en-US</dc:language>
  <cp:lastModifiedBy>Uwe Drehwald</cp:lastModifiedBy>
  <dcterms:modified xsi:type="dcterms:W3CDTF">2004-01-29T08:24:00Z</dcterms:modified>
  <cp:revision>5</cp:revision>
  <dc:subject/>
  <dc:title>Group pictures of the Congress and the Workshops</dc:title>
</cp:coreProperties>
</file>